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а 2026 - 2027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</w:t>
      </w:r>
      <w:r>
        <w:rPr>
          <w:sz w:val="26"/>
          <w:szCs w:val="26"/>
        </w:rPr>
        <w:t xml:space="preserve">административных зданий Администрации поселения (территориальных отделов), находящихся в поселках сельского поселения Хатанга. 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На 2025 год между Таймырским Долгано-Ненецким муниципальным районом и сельским поселением </w:t>
      </w:r>
      <w:r>
        <w:rPr>
          <w:bCs/>
          <w:sz w:val="26"/>
          <w:szCs w:val="26"/>
        </w:rPr>
        <w:t xml:space="preserve">Хатанга </w:t>
      </w:r>
      <w:r>
        <w:rPr>
          <w:bCs/>
          <w:color w:val="000000"/>
          <w:spacing w:val="-1"/>
          <w:sz w:val="26"/>
          <w:szCs w:val="26"/>
        </w:rPr>
        <w:t>заключено Соглашение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по организации завоза угля для учреждений культуры и административных зданий Администрации поселения, находящихся в поселках сельского поселения Хатанга, для проведения отопительного периода 2025 – 2026 годов, утвержденное Решением Таймырского Долгано-Ненецкого районного Совета депутатов от 19.11.2024            № 03-065. Срок действия Соглашения истекает 31.12.2025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Главы муниципального района                                                                  С.В. Шароно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/>
          <w:bCs/>
          <w:sz w:val="26"/>
          <w:szCs w:val="26"/>
        </w:rPr>
        <w:t>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6 - 2027 годов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еализации мероприятий по организации завоза угля для обеспечения в отопительном периоде 2026 - 2027 годов административные здания Администрации поселения (территориальные отделы) планируются средства в сумм</w:t>
      </w:r>
      <w:r>
        <w:rPr>
          <w:sz w:val="26"/>
          <w:szCs w:val="26"/>
        </w:rPr>
        <w:t>е 63 053,88 тыс. рублей,</w:t>
      </w:r>
      <w:r>
        <w:rPr>
          <w:color w:val="000000"/>
          <w:sz w:val="26"/>
          <w:szCs w:val="26"/>
        </w:rPr>
        <w:t xml:space="preserve"> финансовое обеспечение осуществления передаваемых полномочий осуществляется за счет средств бюджета единой территории вновь образованного Таймырского Долгано-Ненецкого муниципального округа.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расчета цен 2025 - 2026 годов применен иной метод на основе метода сопоставимых рыночных цен (с использованием цен аналогичных контрактов прошлых лет (2023, 2024, 2025)). Для приведения цен прошлых периодов к текущему уровню цен применены индексы-дефляторы цен и тарифов, утвержденные  Министерством экономического развития РФ </w:t>
      </w:r>
      <w:r>
        <w:rPr>
          <w:rFonts w:eastAsia="Calibri"/>
          <w:sz w:val="26"/>
          <w:szCs w:val="26"/>
          <w:lang w:val="en-US" w:eastAsia="en-US"/>
        </w:rPr>
        <w:t>(прилагается)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объемов и стоимости завоза угля каменного для проведения отопительного периода   2026 – 2027 годов указан в приложении к финансово-экономическому обоснованию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иложение: на 3 л. в 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3:00Z</dcterms:created>
  <dc:creator>guk 1</dc:creator>
  <dc:description/>
  <cp:keywords/>
  <dc:language>en-US</dc:language>
  <cp:lastModifiedBy>kotlyarova</cp:lastModifiedBy>
  <cp:lastPrinted>2025-11-21T11:41:00Z</cp:lastPrinted>
  <dcterms:modified xsi:type="dcterms:W3CDTF">2025-11-21T04:41:00Z</dcterms:modified>
  <cp:revision>31</cp:revision>
  <dc:subject/>
  <dc:title>ПОЯСНИТЕЛЬНАЯ ЗАПИСКА</dc:title>
</cp:coreProperties>
</file>